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"UNSPECIFIED" "UNSPECIFIED" "UNSPECIFIED" "UNSPECIFIED" "UNSPECIFIED" "UNSPECIFIED" "UNSPECIFIED" "UNSPECIFIED" "UNSPECIFIED"  20   30   0   0  "GRAMS" "NOT SPECIFIED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