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ll and Chair coding guidelines</w:t>
      </w:r>
    </w:p>
    <w:p>
      <w:pPr>
        <w:pStyle w:val="Normal"/>
        <w:widowControl/>
        <w:bidi w:val="0"/>
        <w:spacing w:lineRule="auto" w:line="276" w:before="0" w:after="200"/>
        <w:rPr/>
      </w:pPr>
      <w:r>
        <w:rPr/>
        <w:t xml:space="preserve">There’s a separate sheet for each session plus a “general info” sheet where you’re supposed to list the participants </w:t>
      </w:r>
      <w:r>
        <w:rPr>
          <w:rStyle w:val="Il"/>
        </w:rPr>
        <w:t>and</w:t>
      </w:r>
      <w:r>
        <w:rPr/>
        <w:t xml:space="preserve"> provide an inventory of all of the “relators” that occurred during the sessions. As discussed in San Cristobal, “relators” is a large </w:t>
      </w:r>
      <w:r>
        <w:rPr>
          <w:rStyle w:val="Il"/>
        </w:rPr>
        <w:t>and</w:t>
      </w:r>
      <w:r>
        <w:rPr/>
        <w:t xml:space="preserve"> heterogeneous set of things that includes different categories in different languages; have a look at the Yucatec sample for an illustration. The actual coding sheets are organized by picture </w:t>
      </w:r>
      <w:r>
        <w:rPr>
          <w:rStyle w:val="Il"/>
        </w:rPr>
        <w:t>and</w:t>
      </w:r>
      <w:r>
        <w:rPr/>
        <w:t xml:space="preserve"> type of information. There’s a top-level split between information concerning the </w:t>
      </w:r>
      <w:r>
        <w:rPr>
          <w:rStyle w:val="Il"/>
        </w:rPr>
        <w:t>Chair</w:t>
      </w:r>
      <w:r>
        <w:rPr/>
        <w:t xml:space="preserve"> (“Disposition” vs. “Orientation” vs. “Location in the picture”) </w:t>
      </w:r>
      <w:r>
        <w:rPr>
          <w:rStyle w:val="Il"/>
        </w:rPr>
        <w:t>and</w:t>
      </w:r>
      <w:r>
        <w:rPr/>
        <w:t xml:space="preserve"> information concerning the </w:t>
      </w:r>
      <w:r>
        <w:rPr>
          <w:rStyle w:val="Il"/>
        </w:rPr>
        <w:t>Ball</w:t>
      </w:r>
      <w:r>
        <w:rPr/>
        <w:t xml:space="preserve"> (“Disposition” vs. “Location with respect to the </w:t>
      </w:r>
      <w:r>
        <w:rPr>
          <w:rStyle w:val="Il"/>
        </w:rPr>
        <w:t>Chair</w:t>
      </w:r>
      <w:r>
        <w:rPr/>
        <w:t xml:space="preserve">” vs. “Location in the picture”). Obviously you only code information actually provided by the participants during the session. “Provided by the participants” generally means the “Director” said it; we only code questions by the Matcher in case the Director answered affirmatively. So one row per picture </w:t>
      </w:r>
      <w:r>
        <w:rPr>
          <w:rStyle w:val="Il"/>
        </w:rPr>
        <w:t>and</w:t>
      </w:r>
      <w:r>
        <w:rPr/>
        <w:t xml:space="preserve"> session should do; but if you feel the need for more than one row, feel free to insert. Note the little red triangles in the corners of the header row cells: these indicate comments. I’ve used comments to explain the intended function of the columns; you can display these by moving the cursor over the particular cell. Three more tips for people who haven’t had the misfortune of closer experience with Excel: I’ve “frozen” the first four rows from the top </w:t>
      </w:r>
      <w:r>
        <w:rPr>
          <w:rStyle w:val="Il"/>
        </w:rPr>
        <w:t>and</w:t>
      </w:r>
      <w:r>
        <w:rPr/>
        <w:t xml:space="preserve"> the first three columns from the left. So these will always be displayed no matter where you scroll. This can lead to moments of brief panic when you suddenly think you’ve accidentally deleted a column or row. It’s still there, you just need to scroll all the way back. You can “unfreeze” the columns/rows if this bothers you too much (go to “Window” </w:t>
      </w:r>
      <w:r>
        <w:rPr>
          <w:rStyle w:val="Il"/>
        </w:rPr>
        <w:t>and</w:t>
      </w:r>
      <w:r>
        <w:rPr/>
        <w:t xml:space="preserve"> select “Unfreeze panes”). Secondly, an exceptionally cool feature of Excel is the “Pick From List” feature, which you can select from a pop-up menu that you call up by right-clicking into a cell: it offers you a list of all the existing entries in the same column </w:t>
      </w:r>
      <w:r>
        <w:rPr>
          <w:rStyle w:val="Il"/>
        </w:rPr>
        <w:t>and</w:t>
      </w:r>
      <w:r>
        <w:rPr/>
        <w:t xml:space="preserve"> then inserts your selection into the cell. Unfortunately, for some stupid reason this doesn’t work across page boundaries. Finally, if you need sheets for more than five sessions, or for example want separate sheets for each game, right-click on the tab at the bottom of an existing sheet </w:t>
      </w:r>
      <w:r>
        <w:rPr>
          <w:rStyle w:val="Il"/>
        </w:rPr>
        <w:t>and</w:t>
      </w:r>
      <w:r>
        <w:rPr/>
        <w:t xml:space="preserve"> select “Move or Copy” (as the name suggests you can also use this to change the order of the sheets).</w:t>
        <w:br/>
        <w:t>       Obviously everybody should feel more than welcome to customize their coding sheets for their own purposes. But if you catch a problem that concerns others as well or all of us, please e-mail me or, better yet, the whole gro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43:00Z</dcterms:created>
  <dc:creator>UB</dc:creator>
  <dc:description/>
  <cp:keywords/>
  <dc:language>en-US</dc:language>
  <cp:lastModifiedBy>UB</cp:lastModifiedBy>
  <dcterms:modified xsi:type="dcterms:W3CDTF">2009-03-06T15:49:00Z</dcterms:modified>
  <cp:revision>2</cp:revision>
  <dc:subject/>
  <dc:title/>
</cp:coreProperties>
</file>