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. Knox Statistic for Space-Time Clustering</w: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The Knox approach is used to test whether there is a statistically significant cluster within a defined distance and time period.  The pairs of points within the specified space and time intervals are counted and compared to the expected number of points within the same intervals.  A P-value based on the poisson distribution is then calculated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put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. The input file name, this file should contain X, Y coordinates and the time associated with each event (for example, hours, days)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>2. The time interval of inter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 The distance interval of inter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. Output file n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nalys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w P-values indicate significant space-time clustering within the given time and distance intervals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ormula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or the specified distance </w:t>
      </w:r>
      <w:r>
        <w:rPr>
          <w:i/>
          <w:sz w:val="24"/>
        </w:rPr>
        <w:t>d</w:t>
      </w:r>
      <w:r>
        <w:rPr>
          <w:rFonts w:cs="Arial" w:ascii="Arial" w:hAnsi="Arial"/>
          <w:sz w:val="24"/>
        </w:rPr>
        <w:t xml:space="preserve"> and time period </w:t>
      </w:r>
      <w:r>
        <w:rPr>
          <w:i/>
          <w:sz w:val="24"/>
        </w:rPr>
        <w:t>t</w:t>
      </w:r>
      <w:r>
        <w:rPr>
          <w:rFonts w:cs="Arial" w:ascii="Arial" w:hAnsi="Arial"/>
          <w:sz w:val="24"/>
        </w:rPr>
        <w:t>, the Knox statistic calculates the following number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is the distance between points i and j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is the time interval between points i and 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11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s the total number of point pairs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with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12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s the total number of point pairs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with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21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s the total number of point pairs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with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22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s the total number of point pairs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with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i/>
          <w:sz w:val="24"/>
        </w:rPr>
        <w:t xml:space="preserve">N </w:t>
      </w:r>
      <w:r>
        <w:rPr>
          <w:rFonts w:cs="Arial" w:ascii="Arial" w:hAnsi="Arial"/>
          <w:sz w:val="24"/>
        </w:rPr>
        <w:t xml:space="preserve">is the total number of pairs of points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P-value is: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sup>
            </m:sSup>
            <m:f>
              <m:num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Wher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4"/>
        </w:rPr>
        <w:t>,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</w:rPr>
        <w:t xml:space="preserve">and </w:t>
      </w:r>
      <w:r>
        <w:rPr>
          <w:i/>
          <w:sz w:val="24"/>
        </w:rPr>
        <w:t>V</w:t>
      </w:r>
      <w:r>
        <w:rPr>
          <w:rFonts w:cs="Arial" w:ascii="Arial" w:hAnsi="Arial"/>
          <w:sz w:val="24"/>
        </w:rPr>
        <w:t xml:space="preserve"> is the number of pairs (0,1,…,</w:t>
      </w:r>
      <w:r>
        <w:rPr>
          <w:i/>
          <w:sz w:val="24"/>
        </w:rPr>
        <w:t xml:space="preserve"> N</w:t>
      </w:r>
      <w:r>
        <w:rPr>
          <w:i/>
          <w:sz w:val="24"/>
          <w:vertAlign w:val="subscript"/>
        </w:rPr>
        <w:t>11</w:t>
      </w:r>
      <w:r>
        <w:rPr>
          <w:rFonts w:cs="Arial" w:ascii="Arial" w:hAnsi="Arial"/>
          <w:sz w:val="24"/>
        </w:rPr>
        <w:t xml:space="preserve">-1) less than or equal to the observed pairs 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 xml:space="preserve">11 </w:t>
      </w:r>
      <w:r>
        <w:rPr>
          <w:rFonts w:cs="Arial" w:ascii="Arial" w:hAnsi="Arial"/>
          <w:sz w:val="24"/>
        </w:rPr>
        <w:t>that are contained within the specfied time and distance paramet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utpu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input data file na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output file na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ime and distance intervals specifi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number of point pairs tabulated for 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11</w:t>
      </w:r>
      <w:r>
        <w:rPr>
          <w:rFonts w:cs="Arial" w:ascii="Arial" w:hAnsi="Arial"/>
          <w:sz w:val="24"/>
        </w:rPr>
        <w:t xml:space="preserve">, 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12</w:t>
      </w:r>
      <w:r>
        <w:rPr>
          <w:rFonts w:cs="Arial" w:ascii="Arial" w:hAnsi="Arial"/>
          <w:sz w:val="24"/>
        </w:rPr>
        <w:t xml:space="preserve">, 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21</w:t>
      </w:r>
      <w:r>
        <w:rPr>
          <w:rFonts w:cs="Arial" w:ascii="Arial" w:hAnsi="Arial"/>
          <w:sz w:val="24"/>
        </w:rPr>
        <w:t xml:space="preserve">, and 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2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[N11], which is the expected value of 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-valu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xamp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is example cases of an infectious disease during an outbreak over a period of 325 days will be considered. The data includes the X and Y coordinates in meters and the time in days, from the beginning of the epidemic, of the onset of each case.  A sample of the input data file is shown in Table 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Table 1: Input F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</w:t>
        <w:tab/>
        <w:tab/>
        <w:t>Y</w:t>
        <w:tab/>
        <w:tab/>
        <w:t>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138902</w:t>
        <w:tab/>
        <w:t>58938</w:t>
        <w:tab/>
        <w:t>1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137625</w:t>
        <w:tab/>
        <w:t>59262</w:t>
        <w:tab/>
        <w:t>31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138431</w:t>
        <w:tab/>
        <w:t>58633</w:t>
        <w:tab/>
        <w:t>32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138637</w:t>
        <w:tab/>
        <w:t>58586</w:t>
        <w:tab/>
        <w:t>35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137738</w:t>
        <w:tab/>
        <w:t>58994</w:t>
        <w:tab/>
        <w:t>39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.</w:t>
        <w:tab/>
        <w:tab/>
        <w:t>.</w:t>
        <w:tab/>
        <w:tab/>
        <w:t>.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.</w:t>
        <w:tab/>
        <w:tab/>
        <w:t>.</w:t>
        <w:tab/>
        <w:tab/>
        <w:t>.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.</w:t>
        <w:tab/>
        <w:tab/>
        <w:t>.</w:t>
        <w:tab/>
        <w:tab/>
        <w:t>.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139641</w:t>
        <w:tab/>
        <w:t>61019</w:t>
        <w:tab/>
        <w:t>32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disease is transmitted by a vector that is believed to operate over short distances (less than 35 meters).  It is also believed that the symptoms of the victims would become evident within 5 days of infection.  Consequently, we will use a space-time window of 35 meters and 5 days.  The results of the Knox test are shown in Table 2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Table 2: Output 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The input data file: epid.dat</w:t>
      </w:r>
    </w:p>
    <w:p>
      <w:pPr>
        <w:pStyle w:val="Heading2"/>
        <w:rPr>
          <w:sz w:val="22"/>
        </w:rPr>
      </w:pPr>
      <w:r>
        <w:rPr>
          <w:sz w:val="22"/>
        </w:rPr>
        <w:t>The output data file: epid.out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</w:r>
    </w:p>
    <w:p>
      <w:pPr>
        <w:pStyle w:val="TextBody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DISTANCE    TIME    N11    N12    N21    N22    EN11     P  35.000      5.00    67     175    3507   39322  20.081   0.000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output shows that 67 pairs of points fell within the specified space-time window, and the expected number of points within this window (EN11) is calculated as 20.081.  The very small P value indicates that there is significant clustering of cases within the space and time interval of 35 meters and 5 day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References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Knox, G. (1964). The detection of space-time interactions. </w:t>
      </w:r>
      <w:r>
        <w:rPr>
          <w:rFonts w:cs="Arial" w:ascii="Arial" w:hAnsi="Arial"/>
          <w:i/>
          <w:sz w:val="24"/>
        </w:rPr>
        <w:t xml:space="preserve">Applied Statistics </w:t>
      </w:r>
      <w:r>
        <w:rPr>
          <w:rFonts w:cs="Arial" w:ascii="Arial" w:hAnsi="Arial"/>
          <w:sz w:val="24"/>
        </w:rPr>
        <w:t>13:25-29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onsole" w:hAnsi="Lucida Console" w:cs="Lucida Conso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2:59:00Z</dcterms:created>
  <dc:creator>jaldstadt</dc:creator>
  <dc:description/>
  <dc:language>en-US</dc:language>
  <cp:lastModifiedBy>jaldstadt</cp:lastModifiedBy>
  <cp:lastPrinted>2000-01-07T11:26:00Z</cp:lastPrinted>
  <dcterms:modified xsi:type="dcterms:W3CDTF">2001-03-05T21:35:00Z</dcterms:modified>
  <cp:revision>16</cp:revision>
  <dc:subject/>
  <dc:title>Nearest Neighbor Analysis</dc:title>
</cp:coreProperties>
</file>