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52"/>
          <w:szCs w:val="27"/>
        </w:rPr>
      </w:pPr>
      <w:r>
        <w:rPr>
          <w:rFonts w:cs="Arial" w:ascii="Arial" w:hAnsi="Arial"/>
          <w:b/>
          <w:bCs/>
          <w:sz w:val="52"/>
          <w:szCs w:val="27"/>
        </w:rPr>
        <w:t>POINT PATTERN ANALYSIS (PPA)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Jared Aldstadt, DongMei Chen, and Arthur Getis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Geography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an Diego State University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an Diego, CA 92118-4493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aldstadt@rohan.sdsu.edu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dchen@rohan.sdsu.edu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arthur.getis@sdsu.edu</w:t>
        </w:r>
      </w:hyperlink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February 27, 2001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ABLE OF CONTENT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ction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utines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sic descriptive statistic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earest neighbor analysi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fined nearest neighbor analysi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-function (or second order analysis)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eighted K-functio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luster: Knox space-time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Join-count statistic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lobal Moran’s I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lobal Geary’s c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eneral Getis-Ord’s G(d)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ocal Moran’s I</w:t>
      </w:r>
      <w:r>
        <w:rPr>
          <w:rFonts w:cs="Arial" w:ascii="Arial" w:hAnsi="Arial"/>
          <w:i/>
          <w:vertAlign w:val="subscript"/>
        </w:rPr>
        <w:t>i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ocal G</w:t>
      </w:r>
      <w:r>
        <w:rPr>
          <w:rFonts w:cs="Arial" w:ascii="Arial" w:hAnsi="Arial"/>
          <w:i/>
          <w:vertAlign w:val="subscript"/>
        </w:rPr>
        <w:t>i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Local G</w:t>
      </w:r>
      <w:r>
        <w:rPr>
          <w:rFonts w:cs="Arial" w:ascii="Arial" w:hAnsi="Arial"/>
          <w:i/>
          <w:vertAlign w:val="subscript"/>
        </w:rPr>
        <w:t>i</w:t>
      </w:r>
      <w:r>
        <w:rPr>
          <w:rFonts w:cs="Arial" w:ascii="Arial" w:hAnsi="Arial"/>
        </w:rPr>
        <w:t>*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Local K-Function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3168"/>
        </w:tabs>
        <w:ind w:left="3168" w:hanging="288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stadt@rohan.sdsu.edu" TargetMode="External"/><Relationship Id="rId3" Type="http://schemas.openxmlformats.org/officeDocument/2006/relationships/hyperlink" Target="mailto:dchen@rohan.sdsu.edu" TargetMode="External"/><Relationship Id="rId4" Type="http://schemas.openxmlformats.org/officeDocument/2006/relationships/hyperlink" Target="mailto:arthur.getis@sdsu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3:09:00Z</dcterms:created>
  <dc:creator>jaldstadt</dc:creator>
  <dc:description/>
  <dc:language>en-US</dc:language>
  <cp:lastModifiedBy>jaldstadt</cp:lastModifiedBy>
  <cp:lastPrinted>2001-02-27T15:51:00Z</cp:lastPrinted>
  <dcterms:modified xsi:type="dcterms:W3CDTF">2001-02-27T23:54:00Z</dcterms:modified>
  <cp:revision>7</cp:revision>
  <dc:subject/>
  <dc:title>POINT PATTERN ANALYSIS (PPA)</dc:title>
</cp:coreProperties>
</file>