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 "UNSPECIFIED" "UNSPECIFIED" "UNSPECIFIED" "UNSPECIFIED" "UNSPECIFIED" "UNSPECIFIED" "UNSPECIFIED" "UNSPECIFIED" "UNSPECIFIED"  20   30   8   10  "UNSPECIFIED" "UNSPECIFIED" "UNSPECIFIED" "UNSPECIFIED" "UNSPECIFIED" "UNSPECIFIED" "UNSPECIFIED" "UNSPECIFIED" "GRAMS" "SUBJECT SMEAR" "UNSPECIFIED" "UNSPECIFIED" "UNSPECIFIED" "UNSPECIFIED" "UNSPECIFIED" "UNSPECIFIED" "UNSPECIFIED" "UNSPECIFIED" "UNSPECIFIED" "UNSPECIFIED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