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  "PLICK" "R1" "R2" "R3" "R4" "GROUP" "CROUCH1" "CROUCH2" "PSIT" "FSNIFF" "TAILR" "NB2" "FCARRY" "CIRCLE1" "TSNIFF" "TMOUTH" "TCARRY" "EAT" "PSNIFF" "PMOUTH" "PCARRY" "BLANK" "BLANK" "DRINK" "CHEW" "LOCO" "REAR" "FMOUTH" "CLIMB" "REST2" "NB3" "CIRCLE2" "NB1" "REST1" "GROOM"  5   10   6   6  "DRUG .03" "DRUG .1" "DRUG .3" "DRUG .0" "SHAM" "CONTROL" "GRAMS" "SUBJECT SMEAR" "DIESTRUS" "PROESTRUS" "ESTRUS" "METESTRUS" "MET-DIESTRUS" "D-GARBAG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